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 класс. Использования дистанционных технологий, как ресурс взаимодействия с семьями «особых» детей. Биоэнергопластика, как нетрадиционная форма проведения артикуляционной гимнастики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i/>
          <w:i/>
        </w:rPr>
      </w:pPr>
      <w:r>
        <w:rPr>
          <w:i/>
        </w:rPr>
        <w:t>Учитель-логопед Занина Наталья Викторовна</w:t>
      </w:r>
    </w:p>
    <w:p>
      <w:pPr>
        <w:pStyle w:val="Normal"/>
        <w:spacing w:before="0" w:after="0"/>
        <w:ind w:firstLine="567"/>
        <w:contextualSpacing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тодом формирования артикуляционной моторики является артикуляционная гимнастика. </w:t>
      </w:r>
      <w:r>
        <w:rPr>
          <w:color w:val="000000"/>
          <w:sz w:val="28"/>
          <w:szCs w:val="28"/>
        </w:rPr>
        <w:t xml:space="preserve">Артикуляционная </w:t>
      </w:r>
      <w:r>
        <w:rPr>
          <w:bCs/>
          <w:color w:val="000000"/>
          <w:sz w:val="28"/>
          <w:szCs w:val="28"/>
        </w:rPr>
        <w:t>гимнастика</w:t>
      </w:r>
      <w:r>
        <w:rPr>
          <w:color w:val="000000"/>
          <w:sz w:val="28"/>
          <w:szCs w:val="28"/>
        </w:rPr>
        <w:t xml:space="preserve"> - это совокупность специальных упражнений, направленных на укрепление мышц артикуляционного аппара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е произношение звуков наряду с богатым словарным запасом хорошо развитой связной речью является одним из основных показателей готовности ребёнка к школе!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ношение звуков обеспечивается хорошей подвижностью и дифференцированной работой органов артикулярного аппарата. Выработать чёткие и согласованные движения органов артикуляции помогает не только проведение артикуляционной гимнастики в традиционном её виде, но и разнообразные нетрадиционные формы. Рассмотрим нетрадиционные формы проведения артикуляционной гимнастик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лучших результатов при подготовке артикуляционного аппарата к постановке звуков, чтобы процесс был более занимательным и увлекал детей, применяем такой метод как </w:t>
      </w:r>
      <w:r>
        <w:rPr>
          <w:b/>
          <w:sz w:val="28"/>
          <w:szCs w:val="28"/>
        </w:rPr>
        <w:t>биоэнергопластика – это взаимодействие руки и языка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мин “биоэнергопластика” состоит из двух слов: биоэнергия и пластика. Биоэнергия – это та энергия, которая находится внутри человека. Пластика – плавные, раскрепощённые движения тела, рук, которые являются основой биоэнергопластики. Для коррекционной работы логопедов наиболее значимым является соединение биоэнергопластики (движений кистей рук) с движениями органов артикуляционного аппарата. В момент выполнения артикуляционного упражнения рука показывает, где и в каком положении находится язык, нижняя челюсть или губ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пециальной литературе раскрыта методика использования биоэнергопластики при выполнении артикуляционной гимнастики с детьми. Поэтому на основе изученных методических разработок некоторых авторов (Р.Г.Бушлякова), а также рекомендаций А.В. Ястребовой, О.И. Лазаренко, А. Л. Сиротюк, были отобраны специальные движения кистей и пальцев рук на каждое артикуляционное упражнение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ая гимнастика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огает длительно удерживать интерес ребенка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тимизирует психологическую базу речи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ует коррекции звукопроизношения, фонематических процессов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учшает моторные возможности ребёнка по всем параметрам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нхронизирует работу над речевой, мелкой моторикой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щает длительность занятий, усиливает их результативность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ет быстро убрать зрительную опору – зеркало и перейти к выполнению упражнений по ощущениям. </w:t>
      </w:r>
    </w:p>
    <w:p>
      <w:pPr>
        <w:pStyle w:val="Normal"/>
        <w:numPr>
          <w:ilvl w:val="0"/>
          <w:numId w:val="5"/>
        </w:numPr>
        <w:spacing w:before="0" w:after="0"/>
        <w:ind w:left="1365" w:firstLine="567"/>
        <w:contextualSpacing/>
        <w:jc w:val="both"/>
        <w:rPr/>
      </w:pPr>
      <w:r>
        <w:rPr>
          <w:sz w:val="28"/>
          <w:szCs w:val="28"/>
        </w:rPr>
        <w:t>Поддерживает положительный эмоциональный настрой ребенка и педагога на протяжении всего занятия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е биоэнергопластики предусматривает несколько этапов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Диагностический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</w:t>
      </w:r>
    </w:p>
    <w:p>
      <w:pPr>
        <w:pStyle w:val="Normal"/>
        <w:spacing w:before="0" w:after="0"/>
        <w:ind w:left="128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 первом диагностическом этапе</w:t>
      </w:r>
      <w:r>
        <w:rPr>
          <w:b/>
          <w:sz w:val="28"/>
          <w:szCs w:val="28"/>
        </w:rPr>
        <w:t xml:space="preserve"> проводитс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ОБСЛЕДОВАНИЕ СОСТОЯНИЯ ОБЩЕЙ МОТОРИ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ать наличие навязчивых движений (покачивание, балансирование туловищем). Анализируется состояние общей моторики: моторная напряженность, скованность, повышенная двигательная активность, расторможенност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ОБСЛЕДОВАНИЕ СОСТОЯНИЯ МЕЛКОЙ МОТОРИ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вижений отмечается плавность, точность, напряженность, скованность, нарушение темпа выполнения движений, невыполнение, наличие леворукости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БСЛЕДОВАНИЕ СОСТОЯНИЯ АРТИКУЛЯЦИОННОГО АППАРАТ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 с дизартрией особенно нарушена подвижность артикуляционного аппарата. Которая находится в прямой зависимости от глубины поражения и формы дизартрии. 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На подготовительном этапе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знакомятся с упражнениями для губ, языка или челюсти </w:t>
      </w:r>
      <w:r>
        <w:rPr>
          <w:b/>
          <w:sz w:val="28"/>
          <w:szCs w:val="28"/>
        </w:rPr>
        <w:t>по стандартной методике</w:t>
      </w:r>
      <w:r>
        <w:rPr>
          <w:sz w:val="28"/>
          <w:szCs w:val="28"/>
        </w:rPr>
        <w:t xml:space="preserve">, тренируются в правильном выполнении перед зеркалом. </w:t>
      </w:r>
      <w:r>
        <w:rPr>
          <w:b/>
          <w:sz w:val="28"/>
          <w:szCs w:val="28"/>
        </w:rPr>
        <w:t>Рука ребенка в упражнение 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влекается</w:t>
      </w:r>
      <w:r>
        <w:rPr>
          <w:sz w:val="28"/>
          <w:szCs w:val="28"/>
        </w:rPr>
        <w:t xml:space="preserve">. При этом педагог упражнение сопровождает показом движением кисти одной руки. 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моциональный этап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 ведущей деятельностью остается игровая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этому на этом этапе для создания положительного настроя у детей при выполнении гимнастики используем   игровой персонаж, который поможет освоить гимнастику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показывает артикуляционное упражнение, сопровождая его движениями ведущей руки в перчатке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 выполняется традиционно перед зеркалом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сновной этап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ются артикуляционные упражнения с подключением рук ребенка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вместе с ребенком выполняет упражнение, сопровождает показ движением одной руки. Ребенок учится выполнять одновременно артикуляционные упражнения и движение кистью одной руки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подключается вторая рука. Таким образом, ребенок выполняет артикуляционное упражнение или удерживает позу и одновременно движением обоих рук имитирует, повторяет движения артикуляционного аппарата. Учитель-логопед следит за качеством и ритмичным выполнением упражнений. (вставить фото по этапам)</w:t>
        <w:br/>
        <w:t>При этом двумя руками учитель-логопед продолжает давать четкий образец движени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лючительный этап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этому времени дети осваивают артикуляционные упражнения и синхронные движения руками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этому на данном этапе используются различные артикуляционные сказки, стихотворения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дагог рассказывает сказку, называет упражнение, а ребенок выполняет их и сопровождает движениями обеих рук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ые сказки сначала выполняются перед зеркалом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да дети смогут ощущать положения органов артикуляции, дифференцировать положения языка, губ, челюсти, артикуляционные сказки можно выполнять без зрительной опоры (зеркала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Такая пальцево-речевая гимнастика продолжается весь учебный год. Педагог следит за ритмичным выполнением упражнений. </w:t>
      </w:r>
      <w:r>
        <w:rPr>
          <w:b/>
          <w:sz w:val="28"/>
          <w:szCs w:val="28"/>
        </w:rPr>
        <w:t xml:space="preserve">С этой целью применяются счет, музыка, стихотворные строки. При этом двумя руками логопед или воспитатель продолжают давать четкий образец движения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ребования к проведению биоэнергопластики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Учитывать индивидуальные особенности детей;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дключать руки ребёнка только при полном освоении артикуляционного упражнения и выполнении его без ошибок;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ледить за тем, чтобы кисти ребенка не напрягались, движения были плавными и раскрепощенными;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блюдать синхронность и точность действий речевых органов и кистей рук;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блюдать последовательность выполнения упражнений с усложнением и ускорением темп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 совершенствования чувства ритма и размеренности выполнения упражнений взрослым используется счёт от 1 до 10, отстукивание ритма, стихотворные строки или метрон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ую гимнастику необходимо проводить эмоционально, в игровой форме. Для этого можно использовать куклу-перчатку, можно на ведущей руке ребёнка нарисовать глазки и ротик воображаемого человечка. Данный приём способствует эмоциональному подъёму и повышению интереса к выполнению гимнастики с биоэнергопластикой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элементов гимнастики руками и языком требует от ребёнка </w:t>
      </w:r>
    </w:p>
    <w:p>
      <w:pPr>
        <w:pStyle w:val="Normal"/>
        <w:rPr/>
      </w:pPr>
      <w:r>
        <w:rPr>
          <w:sz w:val="28"/>
          <w:szCs w:val="28"/>
        </w:rPr>
        <w:t>Максимальной концентрации зрительного и слухового внимания.</w:t>
      </w:r>
    </w:p>
    <w:p>
      <w:pPr>
        <w:pStyle w:val="Normal"/>
        <w:rPr/>
      </w:pPr>
      <w:r>
        <w:rPr>
          <w:sz w:val="28"/>
          <w:szCs w:val="28"/>
        </w:rPr>
        <w:t>Сформированной пространственной ориентировки.</w:t>
      </w:r>
    </w:p>
    <w:p>
      <w:pPr>
        <w:pStyle w:val="Normal"/>
        <w:rPr/>
      </w:pPr>
      <w:r>
        <w:rPr>
          <w:sz w:val="28"/>
          <w:szCs w:val="28"/>
        </w:rPr>
        <w:t xml:space="preserve">Точных движений пальцами и кистями рук совместно с движениями языка или губ. Сильная мотивация, применение игрового метода развивают и укрепляют мышцы артикуляционного аппарата, что значительно облегчает постановку и введение звуков в речь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ённая работа доказывает целесообразность применения элементов биоэнергопластики в коррекционной логопедической рабо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7"/>
        </w:numPr>
        <w:ind w:left="720" w:firstLine="567"/>
        <w:jc w:val="both"/>
        <w:rPr/>
      </w:pPr>
      <w:r>
        <w:rPr>
          <w:color w:val="000000"/>
          <w:sz w:val="28"/>
          <w:szCs w:val="28"/>
        </w:rPr>
        <w:t>Буденная. Т.В. Логопедическая гимнастика. Методическое пособие. Санкт-Петербург: «Детство-Пресс», 2001 г.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рупенчук О.И., Воробьёва Т.А. Логопедические упражнения: артикуляционная гимнастика. – СПб.: Издательский Дом “Литера”, 2004.</w:t>
      </w:r>
    </w:p>
    <w:p>
      <w:pPr>
        <w:pStyle w:val="Normal"/>
        <w:numPr>
          <w:ilvl w:val="0"/>
          <w:numId w:val="7"/>
        </w:numPr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Сиротюк. А.Л. Коррекция развития интеллекта дошкольников. М.: ТЦ Сфера, 2002.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иротюк А.Л. Обучение детей с учетом психофизиологии. М.: Сфера, 2001.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чина О.В., Левашева Г.Ф., Попова Т.В. Интегративный подход в коррекционно-развивающей деятельности учителя-логопеда ДОУ // Логопед. – 2009. - №1.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орская Е.А. Тренинг общения для родителей, имеющих детей с ограниченными возможностями здоровья // Воспитание и обучение детей с нарушениями развития. – 2004. - №4.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ягин В.А. Когда ребенок плохо говорит: Советы психолога. – СПб., 2004.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йога–данс или биоэнергопластике [Электронный ресурс]. – Режим доступа: http://www.bioenergoplastika.ru// – 2009.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шлякова Р.Г. Артикуляционная гимнастика с биоэнергопластикой. Санкт-Петербург: Детство-пресс, 2011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оваленко В.В., Коноваленко С.В. Артикуляционная гимнастика и дыхательно-голосовые упражнения.- М.: «Издательство Гном и Д», 2001.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вина Л.П. Пальчиковая гимнастика для развития речи дошкольников. М.: АСТ, 199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3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23:00Z</dcterms:created>
  <dc:creator>Paradise</dc:creator>
  <dc:description/>
  <cp:keywords/>
  <dc:language>en-US</dc:language>
  <cp:lastModifiedBy>user</cp:lastModifiedBy>
  <cp:lastPrinted>2016-03-14T12:18:00Z</cp:lastPrinted>
  <dcterms:modified xsi:type="dcterms:W3CDTF">2022-11-18T08:35:00Z</dcterms:modified>
  <cp:revision>16</cp:revision>
  <dc:subject/>
  <dc:title/>
</cp:coreProperties>
</file>