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активная презентация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Тренажер зрительной памяти»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ударина Анастасия Александр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ОУ школа-интернат им.И. Е. Егорова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асть, г.о. Новокуйбышевск, 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rokina.aa94@gmail.com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интерактивной презентации «Тренажер зрительной памят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предназначена для детей в возрасте от 4лет, при  недостаточном уровне развития зрительной памя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пользования:</w:t>
      </w:r>
      <w:r>
        <w:rPr>
          <w:rFonts w:cs="Times New Roman" w:ascii="Times New Roman" w:hAnsi="Times New Roman"/>
          <w:sz w:val="28"/>
          <w:szCs w:val="28"/>
        </w:rPr>
        <w:t xml:space="preserve"> развитие и коррекция зрительной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работы</w:t>
      </w:r>
      <w:r>
        <w:rPr>
          <w:rFonts w:cs="Times New Roman" w:ascii="Times New Roman" w:hAnsi="Times New Roman"/>
          <w:sz w:val="28"/>
          <w:szCs w:val="28"/>
        </w:rPr>
        <w:t>: работа с презентацией проводится под руководством педагога, индивидуально или в малых подгрупп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состоит из 13 слайдов, на которых размещены 5 заданий, направленных на развитие зрительной памя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зентации использованы гиперссылки, кнопки, триггеры, иллюстрации 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акрос Drag and Drop, созданный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</w:rPr>
          <w:t>hw@lemitec.d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лайд</w:t>
      </w:r>
      <w:r>
        <w:rPr>
          <w:rFonts w:cs="Times New Roman" w:ascii="Times New Roman" w:hAnsi="Times New Roman"/>
          <w:sz w:val="28"/>
          <w:szCs w:val="28"/>
        </w:rPr>
        <w:t xml:space="preserve"> - титульный лис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слайд</w:t>
      </w:r>
      <w:r>
        <w:rPr>
          <w:rFonts w:cs="Times New Roman" w:ascii="Times New Roman" w:hAnsi="Times New Roman"/>
          <w:sz w:val="28"/>
          <w:szCs w:val="28"/>
        </w:rPr>
        <w:t xml:space="preserve"> – содержание презентации, с помощью которого осуществляется выбор заданий, способствующих развитию зрительной памя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-4 слайд</w:t>
      </w:r>
      <w:r>
        <w:rPr>
          <w:rFonts w:cs="Times New Roman" w:ascii="Times New Roman" w:hAnsi="Times New Roman"/>
          <w:sz w:val="28"/>
          <w:szCs w:val="28"/>
        </w:rPr>
        <w:t xml:space="preserve"> – игра «Запомни последовательность событий».  Обучающимся необходимо запомнить и расставить по порядку, кликом мышки, предложенные изобра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рки нажимаем кнопку «проверить» (появляются слова)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-6 слайд</w:t>
      </w:r>
      <w:r>
        <w:rPr>
          <w:rFonts w:cs="Times New Roman" w:ascii="Times New Roman" w:hAnsi="Times New Roman"/>
          <w:sz w:val="28"/>
          <w:szCs w:val="28"/>
        </w:rPr>
        <w:t xml:space="preserve"> - игра «Рассмотри картинку, ответь на вопросы». Обучающимся предлагается запомнить иллюстрации и ответить на вопросы. Вопросы построены таким образом, чтобы ребенок смог распределить предметы по отличительным признакам (летает, холодный, мягкий, резиновый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рки нажимаем кнопку «проверить» (появляется изображени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-8 слайд</w:t>
      </w:r>
      <w:r>
        <w:rPr>
          <w:rFonts w:cs="Times New Roman" w:ascii="Times New Roman" w:hAnsi="Times New Roman"/>
          <w:sz w:val="28"/>
          <w:szCs w:val="28"/>
        </w:rPr>
        <w:t xml:space="preserve"> – игра «Что было на картинке?», обучающимся необходимо запомнить иллюстрацию, после чего словесно распределить увиденное по категориям (мебель, еда, посуда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нажимаем кнопку «проверить» (появляется изображени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-10 слайд</w:t>
      </w:r>
      <w:r>
        <w:rPr>
          <w:rFonts w:cs="Times New Roman" w:ascii="Times New Roman" w:hAnsi="Times New Roman"/>
          <w:sz w:val="28"/>
          <w:szCs w:val="28"/>
        </w:rPr>
        <w:t xml:space="preserve"> – игра «Чего не стало?». Рассматриваем с обучающимися все изображения, называем их, даем время на запоминание. Затем  нажимаем кнопку «убрать одну картинку».  Задаём вопрос: «Какой картинки не хватает?». После получения ответа нажимаем на кнопку «проверить», на экране появляется «исчезнувший предмет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 -12 слайд</w:t>
      </w:r>
      <w:r>
        <w:rPr>
          <w:rFonts w:cs="Times New Roman" w:ascii="Times New Roman" w:hAnsi="Times New Roman"/>
          <w:sz w:val="28"/>
          <w:szCs w:val="28"/>
        </w:rPr>
        <w:t xml:space="preserve"> – игра «Запомни». При выполнении данного задания, необходимо запомнить школьные принадлежности, которое понадобятся мальчику в школе. На следующем слайде кликом мыши, обучающийся отбирает и переносит на парту  необходимые предме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 слайд</w:t>
      </w:r>
      <w:r>
        <w:rPr>
          <w:rFonts w:cs="Times New Roman" w:ascii="Times New Roman" w:hAnsi="Times New Roman"/>
          <w:sz w:val="28"/>
          <w:szCs w:val="28"/>
        </w:rPr>
        <w:t xml:space="preserve"> - список источников иллюстра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дание размещено на нескольких слайдов, на них присутствует кнопка «вперед, отправляющая пользователей к следующему этапу задания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каждой игры размещена кнопка «меню», нажав на которую вы возвращаетесь к списку зад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w@lemitec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6:43:00Z</dcterms:created>
  <dc:creator>Teacher</dc:creator>
  <dc:description/>
  <cp:keywords/>
  <dc:language>en-US</dc:language>
  <cp:lastModifiedBy>03</cp:lastModifiedBy>
  <dcterms:modified xsi:type="dcterms:W3CDTF">2022-11-24T08:27:00Z</dcterms:modified>
  <cp:revision>4</cp:revision>
  <dc:subject/>
  <dc:title/>
</cp:coreProperties>
</file>