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зисы на тему: «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Разработка и реализация СИПР для обучающихся с ТМНР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: </w:t>
      </w:r>
      <w:r>
        <w:rPr>
          <w:rFonts w:cs="Times New Roman" w:ascii="Times New Roman" w:hAnsi="Times New Roman"/>
          <w:sz w:val="28"/>
          <w:szCs w:val="28"/>
          <w:u w:val="single"/>
        </w:rPr>
        <w:t>Сиско Елена Виктороа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: </w:t>
      </w:r>
      <w:r>
        <w:rPr>
          <w:rFonts w:cs="Times New Roman" w:ascii="Times New Roman" w:hAnsi="Times New Roman"/>
          <w:sz w:val="28"/>
          <w:szCs w:val="28"/>
          <w:u w:val="single"/>
        </w:rPr>
        <w:t>учитель начальных классов</w:t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Место работы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ГБОУ СОШ </w:t>
      </w:r>
      <w:r>
        <w:rPr>
          <w:bCs/>
          <w:sz w:val="28"/>
          <w:szCs w:val="28"/>
          <w:u w:val="single"/>
          <w:lang w:val="ru-RU"/>
        </w:rPr>
        <w:t>«ОЦ»</w:t>
      </w:r>
      <w:r>
        <w:rPr>
          <w:bCs/>
          <w:sz w:val="28"/>
          <w:szCs w:val="28"/>
          <w:u w:val="single"/>
        </w:rPr>
        <w:t xml:space="preserve"> с.Воротнее м. р. Сергиевский Самарской обл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ашего поселения Воротнее находится Сергиевский пансионат для детей инвалидов, где проживаю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50 детей-инвалид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умственной отсталость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и</w:t>
      </w:r>
      <w:r>
        <w:rPr>
          <w:rFonts w:cs="Times New Roman" w:ascii="Times New Roman" w:hAnsi="Times New Roman"/>
          <w:sz w:val="28"/>
          <w:szCs w:val="28"/>
        </w:rPr>
        <w:t>з них 101 ребенок с 01.09.2016 года зачислен в ГБОУ СОШ «ОЦ» с. Воротнее, согласно</w:t>
      </w:r>
      <w:r>
        <w:rPr>
          <w:rFonts w:eastAsia="+mn-ea;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му закону "Об образовании в Российской Федерации" от 29.12.2012 N 273-ФЗ (редакция 2016г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исьму </w:t>
      </w:r>
      <w:r>
        <w:rPr>
          <w:rFonts w:cs="Times New Roman" w:ascii="Times New Roman" w:hAnsi="Times New Roman"/>
          <w:bCs/>
          <w:sz w:val="28"/>
          <w:szCs w:val="28"/>
        </w:rPr>
        <w:t>МИНОБРНАУКИ РОССИИ от 11.08.2016 № ВК-1788/07</w:t>
        <w:br/>
        <w:t>«Об организации обучающихся с умственной отсталостью», о</w:t>
      </w:r>
      <w:r>
        <w:rPr>
          <w:rFonts w:cs="Times New Roman" w:ascii="Times New Roman" w:hAnsi="Times New Roman"/>
          <w:sz w:val="28"/>
          <w:szCs w:val="28"/>
        </w:rPr>
        <w:t xml:space="preserve">бучение детей-инвалидов ведется, как в школе, так и на дому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4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и детей с умственной отсталостью: глухие дети, слабослышащие,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лепые дети, дети с тяжелыми нарушениями речи, дети с нарушениями ОДА, дети с задержкой психического развития, дети с расстройствами аутистического спектра (РАС), дети с умственной отсталостью (интеллектуальными нарушениями)-дети с ТМН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Standard"/>
        <w:spacing w:lineRule="auto" w:line="360"/>
        <w:rPr/>
      </w:pPr>
      <w:r>
        <w:rPr>
          <w:sz w:val="28"/>
          <w:szCs w:val="28"/>
        </w:rPr>
        <w:t>ДЕТИ с ТМНР– это дети с умеренной, тяжелой и глубокой умственной отсталостью, имеющие другие первичные нарушения: нарушения опорно-двигательной сферы (ДЦП разной формы и степени тяжести), тяжелые нарушения речи, нарушение функций анализаторных систем (зрения, слуха, тактильной чувствительности), расстройства эмоционально-волевой сферы (нарушения регуляции поведения), аутистические расстройства (нарушение коммуникации, социального взаимодействия и поведения, стереотипные действи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Standard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ют 3 группы особых образовательных  потребностей обучающихся с ТМНР: 1 группа – дети с тяжелыми нарушениями неврологического генеза – сложные формы ДЦП (спастический тетрапарез, парапарез и т.д); 2 группа – дети с выраженными нарушениями поведения (РАС); 3 группа – дети могут передвигаться самостоятель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Standard"/>
        <w:spacing w:lineRule="auto" w:line="360"/>
        <w:rPr/>
      </w:pPr>
      <w:r>
        <w:rPr>
          <w:sz w:val="28"/>
          <w:szCs w:val="28"/>
        </w:rPr>
        <w:t>По заключениям ПМПК в 3 классе на 2022-23 уч.год 2 человека относятся к 1 группе с особыми образовательными потребностями обучающихся с ТМНР, системное недоразвитие речи тяжелой степени -2 челове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Standard"/>
        <w:spacing w:lineRule="auto" w:line="360"/>
        <w:rPr/>
      </w:pPr>
      <w:r>
        <w:rPr>
          <w:sz w:val="28"/>
          <w:szCs w:val="28"/>
        </w:rPr>
        <w:t>Дети относятся к категории детей с ТМНР (вариант 2) и обучаются на дому по СИП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Standard"/>
        <w:spacing w:lineRule="auto" w:line="360"/>
        <w:rPr/>
      </w:pPr>
      <w:r>
        <w:rPr>
          <w:b/>
          <w:bCs/>
          <w:sz w:val="28"/>
          <w:szCs w:val="28"/>
        </w:rPr>
        <w:t>СИПР разрабатывается:</w:t>
      </w:r>
      <w:r>
        <w:rPr>
          <w:sz w:val="28"/>
          <w:szCs w:val="28"/>
        </w:rPr>
        <w:t xml:space="preserve"> </w:t>
      </w:r>
    </w:p>
    <w:p>
      <w:pPr>
        <w:pStyle w:val="Standard"/>
        <w:spacing w:lineRule="auto" w:line="360"/>
        <w:rPr/>
      </w:pPr>
      <w:r>
        <w:rPr>
          <w:sz w:val="28"/>
          <w:szCs w:val="28"/>
        </w:rPr>
        <w:t>для обучающихся с умственной отсталостью (интеллектуальными нарушениями) - Вариант 2</w:t>
      </w:r>
    </w:p>
    <w:p>
      <w:pPr>
        <w:pStyle w:val="Standard"/>
        <w:spacing w:lineRule="auto" w:line="360"/>
        <w:rPr/>
      </w:pPr>
      <w:r>
        <w:rPr>
          <w:sz w:val="28"/>
          <w:szCs w:val="28"/>
        </w:rPr>
        <w:t>для глухих обучающихся - Вариант 1.4</w:t>
      </w:r>
    </w:p>
    <w:p>
      <w:pPr>
        <w:pStyle w:val="Standard"/>
        <w:spacing w:lineRule="auto" w:line="360"/>
        <w:rPr/>
      </w:pPr>
      <w:r>
        <w:rPr>
          <w:sz w:val="28"/>
          <w:szCs w:val="28"/>
        </w:rPr>
        <w:t xml:space="preserve">для слепых обучающихся Вариант 3.4 </w:t>
      </w:r>
    </w:p>
    <w:p>
      <w:pPr>
        <w:pStyle w:val="Standard"/>
        <w:spacing w:lineRule="auto" w:line="360"/>
        <w:rPr/>
      </w:pPr>
      <w:r>
        <w:rPr>
          <w:sz w:val="28"/>
          <w:szCs w:val="28"/>
        </w:rPr>
        <w:t>для обучающихся с нарушениями опорно-двигательного аппарата - Вариант 6.4</w:t>
      </w:r>
    </w:p>
    <w:p>
      <w:pPr>
        <w:pStyle w:val="Standard"/>
        <w:spacing w:lineRule="auto" w:line="360"/>
        <w:rPr/>
      </w:pPr>
      <w:r>
        <w:rPr>
          <w:sz w:val="28"/>
          <w:szCs w:val="28"/>
        </w:rPr>
        <w:t>обучающихся с расстройствами аустического спектра - Вариант 8.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Standard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АЛГОРИТМ РАЗРАБОТКИ СПЕЦИАЛЬНОЙ ИНДИВИДУАЛЬНОЙ ПРОГРАММЫ РАЗВИ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ЬНАЯ МЕТОДИЧЕСКАЯ ЛИТЕРАТУРА И ДРУГИЕ ИНФОРМАЦИОННЫЕ РЕСУРСЫ, НЕОБХОДИМЫЕ ДЛЯ ОРГАНИЗАЦИИ ОБУЧЕНИЯ С ОБУЧАЮЩИМИСЯ С ТМН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б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методический комплекс по разработке и реализации СИП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-15</w:t>
      </w:r>
    </w:p>
    <w:p>
      <w:pPr>
        <w:pStyle w:val="Standard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КОНСТРУКТОР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6</w:t>
      </w:r>
    </w:p>
    <w:p>
      <w:pPr>
        <w:pStyle w:val="Standard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титульном листе СИПР указывается наименование ОУ (в соответствии с уставом), ФИ учащегося, класс, возраст, ответственный за реализацию программы. СИПР составляется на один год и согласовывается с родителем (законным представителем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ИПР: 1) общие сведения о ребенке, 2) психолого-педагогическая характеристика  обучающегося с ТМНР на начало учебного года, 3) 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дивидуальный учебный план, 4)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держание образования (формирование БУД, содержание учебных предметов и коррекционных занятий, нравственное воспитание, воспитание экологической культуры, здорового и безопасного образа жизни, внеурочная деятельность), 5) условия реализации потребности в уходе и присмотре; 6) специалисты, участвующие в реализации СИПР, 7) задачи, мероприятия и формы сотрудничества организации и семьи обучающегося; 8) перечень необходимых технических средств и дидактических материалов, 9) средства мониторинга и оценки динамики обучения, 10) прило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8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яснительной записке прописано, что СИПР разработана на основе АООП ОО обучающихся с умеренной, тяжелой и глубокой умственной отсталостью (интеллектуальными нарушениями), тяжелыми и множественными нарушениями развития, (вариант 2), с учетом индивидуальных возможностей и потребностей ребенка. В основу взяты следующие нормативные документы: Федеральный закон "Об образовании в Российской Федерации"; ФГОС образования обучающихся с умственной отсталостью (интеллектуальными нарушениями); САНПИН; Учебный план для обучающихся с умеренной, тяжелой и глубокой умственной отсталостью (интеллектуальными нарушениями), тяжелыми и множественными нарушениями развития (вариант 2) и Устав ОО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е сведения включены: персональные данные ребенка, заключение ПМП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ая характеристика отражает основные результаты психолого</w:t>
        <w:softHyphen/>
        <w:t xml:space="preserve">-педагогического обследования ребенка, данные о физическом здоровье, поведенческие и эмоциональные реакции ребенка, сформированность импрессивной и экспрессивной речи, учебную деятельность и т.д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учебном плане представлены  предметы: «Речь и альтернативная коммуникация », «Математические представления», «Окружающий природный мир», «Окружающий социальный мир», «Человек», «Музыка и движение».  Взят 1 кружок внеуроч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о-развивающая область представлена четырьмя коррекционными курсам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торые ведутся </w:t>
      </w:r>
      <w:r>
        <w:rPr>
          <w:rFonts w:cs="Times New Roman" w:ascii="Times New Roman" w:hAnsi="Times New Roman"/>
          <w:sz w:val="28"/>
          <w:szCs w:val="28"/>
        </w:rPr>
        <w:t xml:space="preserve">узкими специалистами, рекомендованными в заключениях ПМПК для каждого ребенк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Д отрабатываются на каждом занятии, как учителем, так и узкими специалист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ы 23-25</w:t>
      </w:r>
    </w:p>
    <w:p>
      <w:pPr>
        <w:pStyle w:val="Default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Содержание образования отражает ожидаемые результаты по  учебным предметам (в таблице по полугодиям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ы 26-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е образования также входят программы: нравственное воспитание и формирование экологической культуры, здорового и безопасного образа жизни; внеурочная деятельн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потребности в уходе и присмотре создаются воспитателями, нянями, учителем, узкими специалист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, участвующие в реализации СИПР: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начальных классов, педагог-психолог, учитель-логопед, учитель-дефектоло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, мероприятия и формы сотрудничества организации и семьи обучающего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обходимых технических средств и дидактических материалов (таблицы, пиктограммы, предметные и сюжетные картинки и т.д.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ая аттестация обучающихся – полугодовое оценивание результатов освоения СИПР. </w:t>
      </w:r>
      <w:r>
        <w:rPr>
          <w:rFonts w:cs="Times New Roman" w:ascii="Times New Roman" w:hAnsi="Times New Roman"/>
          <w:i/>
          <w:sz w:val="28"/>
          <w:szCs w:val="28"/>
        </w:rPr>
        <w:t>Промежуточная</w:t>
      </w:r>
      <w:r>
        <w:rPr>
          <w:rFonts w:cs="Times New Roman" w:ascii="Times New Roman" w:hAnsi="Times New Roman"/>
          <w:sz w:val="28"/>
          <w:szCs w:val="28"/>
        </w:rPr>
        <w:t xml:space="preserve"> (годовая) аттестация представляет собой оценку результатов освоения СИПР и развития жизненных компетенций ребёнка по итогам учебного года. Мониторинг результатов обучения проводится не реже одного раза в полугодие. Итоговые результаты образования за оцениваемый период оформляются описательно в дневниках наблюдения и в форме характеристики за учебный год. На основе итоговой характеристики составляется СИПР на следующий учебный пери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ложения входят: список литературы для учителя, индивидуальные учебно-тематические планы коррекционных курсов, составл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ом-психологом, учителем-логопедом, учителем-дефектолог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53:00Z</dcterms:created>
  <dc:creator>Пользователь</dc:creator>
  <dc:description/>
  <cp:keywords/>
  <dc:language>en-US</dc:language>
  <cp:lastModifiedBy>Пользователь</cp:lastModifiedBy>
  <dcterms:modified xsi:type="dcterms:W3CDTF">2022-11-24T17:08:00Z</dcterms:modified>
  <cp:revision>64</cp:revision>
  <dc:subject/>
  <dc:title/>
</cp:coreProperties>
</file>