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ind w:firstLine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ат: </w:t>
      </w:r>
      <w:r>
        <w:rPr>
          <w:rFonts w:cs="Times New Roman" w:ascii="Times New Roman" w:hAnsi="Times New Roman"/>
          <w:sz w:val="28"/>
          <w:szCs w:val="28"/>
        </w:rPr>
        <w:t>Комплект предназначен для организации дистанционного взаимодействия с родителями обучающихся старшего дошкольного возраста с тяжелыми нарушениями реч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, когда очень сложно организовать взаимодействие с родителями воспитанников в  традиционных формах, возникает вопрос, каким образом организовать дистанционное взаимодействие, как донести до родителей предлагаемые темы, консультации, организовать обратную связь?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меня незаменимым помощником,  успешно применяемый мною на протяжении пяти  лет,  является электронный образовательный маршрут, включающий в себя возможности использования  интернет ресурсов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формате  электронных образовательных маршрутов мной был разработан комплект электронных домашних заданий для родителей воспитанников старшего возраста с тяжелыми нарушениями речи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Задания разработаны на платформ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eastAsia="Calibri" w:cs="Times New Roman" w:ascii="Times New Roman" w:hAnsi="Times New Roman"/>
          <w:sz w:val="28"/>
          <w:szCs w:val="28"/>
        </w:rPr>
        <w:t xml:space="preserve">,  с которой легко работать даже начинающему пользователю. На каждой страничке презентации родителям, помимо описания задания,  дается алгоритм его выполнения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ждое задание  представляет собой  серию  игр и упражнений  по определенной лексической теме, рассчитанных на прохождение в течение определенного времени. Детям  предлагается познакомиться с дополнительной информацией по предложенной теме, выполнить задания, поиграть, пройти тестирование  в режиме онлайн. 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данный комплект входит задания по темам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Овощи»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i/ax8lAu1J1HN2yw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Фрукты»</w:t>
      </w:r>
      <w:r>
        <w:rPr/>
        <w:t xml:space="preserve">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i/Lyg-pxOs4FL7Vw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Ягоды»</w:t>
      </w:r>
      <w:r>
        <w:rPr/>
        <w:t xml:space="preserve">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i/sA19gweIVr2lyA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Грибы»</w:t>
      </w:r>
      <w:r>
        <w:rPr/>
        <w:t xml:space="preserve">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i/nHpIvEyXawtShA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Посуда»</w:t>
      </w:r>
      <w:r>
        <w:rPr/>
        <w:t xml:space="preserve"> 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i/uKvksCUAD7NDrQ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Продукты питания»</w:t>
      </w:r>
      <w:r>
        <w:rPr/>
        <w:t xml:space="preserve">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i/A6urpodMCsTDCw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Осень золотая»</w:t>
      </w:r>
      <w:r>
        <w:rPr/>
        <w:t xml:space="preserve"> 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https://disk.yandex.ru/d/zX_iRksz28UmEQ</w:t>
        </w:r>
      </w:hyperlink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ния направлены на формирование у детей достаточного лексического запаса, развитие навыков словообразования и словоизменения. Все эти упражнения вызывают у детей повышенный интерес, так как во время работы с презентацией задания предлагаются персонажами, знакомыми детям по сказкам, сюжетам знакомых книг и мультфильмов; происходит анимирование результатов их деятельности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ак же предлагаются задания на заучивания стихов по лексической теме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 целью закрепления пройденной темы родителям и детям предлагаются ссылки на онлайн игры, тематические мультфильмы и познавательные ролики. 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sk.yandex.ru/i/ax8lAu1J1HN2yw" TargetMode="External"/><Relationship Id="rId3" Type="http://schemas.openxmlformats.org/officeDocument/2006/relationships/hyperlink" Target="https://disk.yandex.ru/i/Lyg-pxOs4FL7Vw" TargetMode="External"/><Relationship Id="rId4" Type="http://schemas.openxmlformats.org/officeDocument/2006/relationships/hyperlink" Target="https://disk.yandex.ru/i/sA19gweIVr2lyA" TargetMode="External"/><Relationship Id="rId5" Type="http://schemas.openxmlformats.org/officeDocument/2006/relationships/hyperlink" Target="https://disk.yandex.ru/i/nHpIvEyXawtShA" TargetMode="External"/><Relationship Id="rId6" Type="http://schemas.openxmlformats.org/officeDocument/2006/relationships/hyperlink" Target="https://disk.yandex.ru/i/uKvksCUAD7NDrQ" TargetMode="External"/><Relationship Id="rId7" Type="http://schemas.openxmlformats.org/officeDocument/2006/relationships/hyperlink" Target="https://disk.yandex.ru/i/A6urpodMCsTDCw" TargetMode="External"/><Relationship Id="rId8" Type="http://schemas.openxmlformats.org/officeDocument/2006/relationships/hyperlink" Target="https://disk.yandex.ru/d/zX_iRksz28UmEQ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6:35:00Z</dcterms:created>
  <dc:creator>Юпитер</dc:creator>
  <dc:description/>
  <cp:keywords/>
  <dc:language>en-US</dc:language>
  <cp:lastModifiedBy>Юпитер</cp:lastModifiedBy>
  <dcterms:modified xsi:type="dcterms:W3CDTF">2024-11-22T17:16:00Z</dcterms:modified>
  <cp:revision>3</cp:revision>
  <dc:subject/>
  <dc:title/>
</cp:coreProperties>
</file>